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РОИЗНОСИМЫЕ СОГЛАСНЫ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стра – лампочек не сч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ью всюду она есть.  (Звёздное не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ая г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 шаг, то дыра.   (Лестн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д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идёт она отл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 шаг – то овраг.   (Лестн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за доро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 ней идё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хромает.  (Лест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аботник годы жив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стоит и не спит.  (Сердц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, хоро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юдей 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юдям на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деть не велит.  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оля голубог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й блеск огня больш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еша огонь тут 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ю – матушку об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весело в око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нечно, это… (солн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у – ка, кто из вас ответ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гонь, а больно жж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фонарь, а ярко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пекарь, а печёт?  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, сверк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согревает.   (Сол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– ден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шар свет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– за лес катится.  (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л этот не прост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и длинный, но пустой.  (Трост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0:05:00Z</dcterms:created>
  <dc:creator>LARISA</dc:creator>
  <dc:description/>
  <cp:keywords/>
  <dc:language>en-US</dc:language>
  <cp:lastModifiedBy>1</cp:lastModifiedBy>
  <cp:lastPrinted>2006-10-31T19:40:00Z</cp:lastPrinted>
  <dcterms:modified xsi:type="dcterms:W3CDTF">2006-10-31T07:40:00Z</dcterms:modified>
  <cp:revision>6</cp:revision>
  <dc:subject/>
  <dc:title>НЕПРОИЗНОСИМЫЕ СОГЛАСНЫЕ</dc:title>
</cp:coreProperties>
</file>